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 14.11.2018г.     № 29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6-2018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6-2018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5% водопроводных с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резервуара (емкости) 700 м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78942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отребность в денежных средствах на реализацию программных мероприятий в 2016-2018 годах составля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9 031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. – 434,4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Курчанского сельского поселения Темрюкского района – 34,4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прочих межбюджетных трансфертов из бюджета МОТР – 400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. – 8 173,1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31,1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прочих межбюджетных трансфертов из бюджета МОТР – 5 516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2 626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23,9 тыс. руб. в том числе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а Курчанского сельского поселения Темрюкского района – 73,9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прочих межбюджетных трансфертов из бюджета МОТР – 350,0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6-2018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9 031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b/>
          <w:sz w:val="28"/>
          <w:szCs w:val="28"/>
        </w:rPr>
        <w:t>434,4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г -  </w:t>
      </w:r>
      <w:r>
        <w:rPr>
          <w:rFonts w:cs="Times New Roman" w:ascii="Times New Roman" w:hAnsi="Times New Roman"/>
          <w:b/>
          <w:sz w:val="28"/>
          <w:szCs w:val="28"/>
        </w:rPr>
        <w:t>8 173,1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г -  </w:t>
      </w:r>
      <w:r>
        <w:rPr>
          <w:rFonts w:cs="Times New Roman" w:ascii="Times New Roman" w:hAnsi="Times New Roman"/>
          <w:b/>
          <w:sz w:val="28"/>
          <w:szCs w:val="28"/>
        </w:rPr>
        <w:t>423,9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39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межбюджетные трансферты из бюджета МОТР –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266,0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2 626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езервуара (емкости) 700 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8-11-20T11:29:00Z</cp:lastPrinted>
  <dcterms:modified xsi:type="dcterms:W3CDTF">2018-11-23T12:14:00Z</dcterms:modified>
  <cp:revision>172</cp:revision>
  <dc:subject/>
  <dc:title>                                                                                 УТВЕРЖДЕНА                                                                                           </dc:title>
</cp:coreProperties>
</file>